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color w:val="FF0000"/>
          <w:sz w:val="32"/>
          <w:lang w:val="en-US"/>
        </w:rPr>
      </w:pPr>
      <w:r>
        <w:rPr>
          <w:rFonts w:cs="Arial" w:ascii="Arial" w:hAnsi="Arial"/>
          <w:b/>
          <w:color w:val="FF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115</wp:posOffset>
                </wp:positionH>
                <wp:positionV relativeFrom="paragraph">
                  <wp:posOffset>-365760</wp:posOffset>
                </wp:positionV>
                <wp:extent cx="3873500" cy="552450"/>
                <wp:effectExtent l="126365" t="213360" r="527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60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FlySim Club Sloveni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2.45pt;margin-top:-28.8pt;width:304.95pt;height:4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FlySim Club Slovenia</w:t>
                      </w:r>
                    </w:p>
                  </w:txbxContent>
                </v:textbox>
                <v:path textpathok="t"/>
                <v:textpath on="t" fitshape="t" string="FlySim Club Slovenia" style="font-family:&quot;Impact&quot;;font-size:12pt"/>
                <v:fill o:detectmouseclick="t" type="solid" color2="aqua"/>
                <v:stroke color="blue" weight="15840" joinstyle="miter" endcap="flat"/>
                <w10:wrap type="none"/>
              </v:rect>
            </w:pict>
          </mc:Fallback>
        </mc:AlternateContent>
      </w:r>
    </w:p>
    <w:p>
      <w:pPr>
        <w:pStyle w:val="PlainText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equencies used in all </w:t>
      </w:r>
      <w:r>
        <w:rPr>
          <w:rFonts w:cs="Arial" w:ascii="Arial" w:hAnsi="Arial"/>
          <w:b/>
          <w:color w:val="FF00FF"/>
          <w:sz w:val="28"/>
        </w:rPr>
        <w:t>Scenery Slovenia</w:t>
      </w:r>
      <w:r>
        <w:rPr>
          <w:rFonts w:cs="Arial" w:ascii="Arial" w:hAnsi="Arial"/>
          <w:b/>
          <w:sz w:val="28"/>
        </w:rPr>
        <w:t xml:space="preserve"> versions </w:t>
      </w:r>
      <w:r>
        <w:rPr>
          <w:rFonts w:cs="Arial" w:ascii="Arial" w:hAnsi="Arial"/>
          <w:b/>
          <w:color w:val="FF00FF"/>
          <w:sz w:val="28"/>
        </w:rPr>
        <w:t>5.xx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in use 26.June 1999)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  <w:t>---------------------------------------------------------------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color w:val="00FF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  <w:t>ATIS</w:t>
      </w:r>
    </w:p>
    <w:p>
      <w:pPr>
        <w:pStyle w:val="PlainText"/>
        <w:jc w:val="center"/>
        <w:rPr/>
      </w:pPr>
      <w:r>
        <w:rPr>
          <w:rFonts w:cs="Arial" w:ascii="Arial" w:hAnsi="Arial"/>
          <w:b/>
          <w:i/>
          <w:color w:val="0000FF"/>
          <w:sz w:val="24"/>
        </w:rPr>
        <w:t>---------------------------------------------------------------</w:t>
      </w:r>
    </w:p>
    <w:p>
      <w:pPr>
        <w:pStyle w:val="PlainTex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JUBLJANA TWR</w:t>
        <w:tab/>
        <w:tab/>
        <w:t>118.00</w:t>
      </w:r>
    </w:p>
    <w:p>
      <w:pPr>
        <w:pStyle w:val="PlainText"/>
        <w:jc w:val="center"/>
        <w:rPr>
          <w:rFonts w:ascii="Arial" w:hAnsi="Arial" w:cs="Arial"/>
          <w:color w:val="00FFFF"/>
        </w:rPr>
      </w:pPr>
      <w:r>
        <w:rPr>
          <w:rFonts w:cs="Arial" w:ascii="Arial" w:hAnsi="Arial"/>
          <w:color w:val="000000"/>
        </w:rPr>
        <w:t>LJUBLJANA RADAR</w:t>
        <w:tab/>
        <w:tab/>
        <w:t>128.87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LJUBLJANA APPROACH</w:t>
        <w:tab/>
        <w:t>118.75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LJUBLJANA INFORMATION</w:t>
        <w:tab/>
        <w:t>118.47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PORTOROZ TWR/APP</w:t>
        <w:tab/>
        <w:tab/>
        <w:t>122.5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PORTOROZ TWR/APP</w:t>
        <w:tab/>
        <w:tab/>
        <w:t>118.12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PORTOROZ APT</w:t>
        <w:tab/>
        <w:tab/>
        <w:t>129.32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MARIBOR CONTROL/TWR</w:t>
        <w:tab/>
        <w:t>119.2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AJDOVSCINA</w:t>
        <w:tab/>
        <w:tab/>
        <w:tab/>
        <w:t>123.5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BOVEC</w:t>
        <w:tab/>
        <w:tab/>
        <w:tab/>
        <w:tab/>
        <w:t>123.5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BREZOVICA</w:t>
        <w:tab/>
        <w:tab/>
        <w:tab/>
        <w:t>123.5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CELJE</w:t>
        <w:tab/>
        <w:tab/>
        <w:tab/>
        <w:tab/>
        <w:t>121.0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CERKLJE</w:t>
        <w:tab/>
        <w:tab/>
        <w:tab/>
        <w:t>119.5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DIVACA</w:t>
        <w:tab/>
        <w:tab/>
        <w:tab/>
        <w:t>123.5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DOL pri Ljubljani</w:t>
        <w:tab/>
        <w:tab/>
        <w:t>123.5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LESCE</w:t>
        <w:tab/>
        <w:tab/>
        <w:tab/>
        <w:tab/>
        <w:t>123.5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METLIKA</w:t>
        <w:tab/>
        <w:tab/>
        <w:tab/>
        <w:t>123.5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MURSKA SOBOTA</w:t>
        <w:tab/>
        <w:tab/>
        <w:t>123.5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NOVO MESTO</w:t>
        <w:tab/>
        <w:tab/>
        <w:tab/>
        <w:t>123.5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POSTOJNA</w:t>
        <w:tab/>
        <w:tab/>
        <w:tab/>
        <w:t>123.5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PODPEC</w:t>
        <w:tab/>
        <w:tab/>
        <w:tab/>
        <w:t>123.5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PTUJ</w:t>
        <w:tab/>
        <w:tab/>
        <w:tab/>
        <w:tab/>
        <w:t>123.5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SLOVENJ GRADEC</w:t>
        <w:tab/>
        <w:tab/>
        <w:t>123.5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VELENJE</w:t>
        <w:tab/>
        <w:tab/>
        <w:tab/>
        <w:t>122.5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VRSAR</w:t>
        <w:tab/>
        <w:tab/>
        <w:tab/>
        <w:tab/>
        <w:t>126.65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ZAGORJE</w:t>
        <w:tab/>
        <w:tab/>
        <w:tab/>
        <w:t>123.5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  <w:t>---------------------------------------------------------------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  <w:t>ILS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  <w:t>---------------------------------------------------------------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LJUBLJANA RWY 31 </w:t>
        <w:tab/>
        <w:t>LJB</w:t>
        <w:tab/>
        <w:t>110.5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ARIBOR   RWY 33 </w:t>
        <w:tab/>
        <w:t>MAR</w:t>
        <w:tab/>
        <w:t>110.1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  <w:t>---------------------------------------------------------------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  <w:t>VOR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  <w:t>---------------------------------------------------------------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DOLSKO</w:t>
        <w:tab/>
        <w:t xml:space="preserve">         </w:t>
        <w:tab/>
        <w:t>DOL</w:t>
        <w:tab/>
        <w:t>112.7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LIRSKA BISTRICA </w:t>
        <w:tab/>
        <w:t>ILB</w:t>
        <w:tab/>
        <w:t>114.8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KLAGENFURT</w:t>
        <w:tab/>
        <w:t xml:space="preserve"> </w:t>
        <w:tab/>
        <w:t>KFT</w:t>
        <w:tab/>
        <w:t>113.1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RONCHI</w:t>
        <w:tab/>
        <w:tab/>
        <w:t>RON</w:t>
        <w:tab/>
        <w:t>114.2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VILLACH</w:t>
        <w:tab/>
        <w:tab/>
        <w:t>VIW</w:t>
        <w:tab/>
        <w:t>112.9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  <w:t>---------------------------------------------------------------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  <w:t>NDB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  <w:t>---------------------------------------------------------------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MENGES</w:t>
        <w:tab/>
        <w:tab/>
        <w:t>MG</w:t>
        <w:tab/>
        <w:t>296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KAMNICA</w:t>
        <w:tab/>
        <w:tab/>
        <w:t>KAM</w:t>
        <w:tab/>
        <w:t>328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METLIKA</w:t>
        <w:tab/>
        <w:tab/>
        <w:t>MEL</w:t>
        <w:tab/>
        <w:t>394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LIRSKA BISTRICA </w:t>
        <w:tab/>
        <w:t>ILB</w:t>
        <w:tab/>
        <w:t>414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MARIBOR</w:t>
        <w:tab/>
        <w:tab/>
        <w:t>MR</w:t>
        <w:tab/>
        <w:t>334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MARIBOR</w:t>
        <w:tab/>
        <w:tab/>
        <w:t>MI</w:t>
        <w:tab/>
        <w:t>355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PISAROVINA</w:t>
        <w:tab/>
        <w:t xml:space="preserve"> </w:t>
        <w:tab/>
        <w:t>PIS</w:t>
        <w:tab/>
        <w:t>424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PORTOROZ</w:t>
        <w:tab/>
        <w:t xml:space="preserve"> </w:t>
        <w:tab/>
        <w:t>PZ</w:t>
        <w:tab/>
        <w:t>388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RONCHI</w:t>
        <w:tab/>
        <w:tab/>
        <w:t>RON</w:t>
        <w:tab/>
        <w:t>396</w:t>
      </w:r>
    </w:p>
    <w:p>
      <w:pPr>
        <w:pStyle w:val="PlainText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 xml:space="preserve">VILLACH             </w:t>
        <w:tab/>
        <w:t xml:space="preserve">     VIW</w:t>
        <w:tab/>
        <w:t xml:space="preserve">     259.5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  <w:t>---------------------------------------------------------------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  <w:t>VOLMET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  <w:t>---------------------------------------------------------------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KLAGENFURT</w:t>
        <w:tab/>
        <w:tab/>
        <w:t>122.27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</w:t>
        <w:tab/>
        <w:tab/>
        <w:t>127.80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tion about Scenery Slovenia and author -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dial on frequency 118.05 &amp; 118.15 &amp; 118.25</w:t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Visit homepage: </w:t>
      </w:r>
      <w:hyperlink r:id="rId2">
        <w:r>
          <w:rPr>
            <w:rStyle w:val="InternetLink"/>
            <w:rFonts w:cs="Arial" w:ascii="Arial" w:hAnsi="Arial"/>
            <w:b/>
          </w:rPr>
          <w:t>http://members.xoom.com/flysim/slovenia.htm</w:t>
        </w:r>
      </w:hyperlink>
    </w:p>
    <w:p>
      <w:pPr>
        <w:pStyle w:val="PlainText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E-mail: </w:t>
      </w:r>
      <w:hyperlink r:id="rId3">
        <w:r>
          <w:rPr>
            <w:rStyle w:val="InternetLink"/>
            <w:rFonts w:cs="Arial" w:ascii="Arial" w:hAnsi="Arial"/>
          </w:rPr>
          <w:t>joze.kuznik@eunet.si</w:t>
        </w:r>
      </w:hyperlink>
    </w:p>
    <w:p>
      <w:pPr>
        <w:pStyle w:val="PlainText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xoom.com/flysim/slovenia.htm" TargetMode="External"/><Relationship Id="rId3" Type="http://schemas.openxmlformats.org/officeDocument/2006/relationships/hyperlink" Target="mailto:joze.kuznik@eunet.s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20:21:00Z</dcterms:created>
  <dc:creator>Joze Kuznik</dc:creator>
  <dc:description/>
  <dc:language>en-US</dc:language>
  <cp:lastModifiedBy>Joze Kuznik</cp:lastModifiedBy>
  <dcterms:modified xsi:type="dcterms:W3CDTF">1999-06-26T21:15:00Z</dcterms:modified>
  <cp:revision>7</cp:revision>
  <dc:subject/>
  <dc:title>FlySim Club Slovenia</dc:title>
</cp:coreProperties>
</file>