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115</wp:posOffset>
                </wp:positionH>
                <wp:positionV relativeFrom="paragraph">
                  <wp:posOffset>635</wp:posOffset>
                </wp:positionV>
                <wp:extent cx="3606800" cy="1295400"/>
                <wp:effectExtent l="74295" t="497840" r="142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Scenery Slov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 xml:space="preserve"> for Flight Simulator FS9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 xml:space="preserve"> Version 5.15, July 1999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2.45pt;margin-top:0pt;width:283.95pt;height:1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Scenery Slove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 xml:space="preserve"> for Flight Simulator FS9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 xml:space="preserve"> Version 5.15, July 1999</w:t>
                      </w:r>
                    </w:p>
                  </w:txbxContent>
                </v:textbox>
                <v:path textpathok="t"/>
                <v:textpath on="t" fitshape="t" string="Scenery Slovenia&#10; for Flight Simulator FS98 &#10; Version 5.15, July 1999" style="font-family:&quot;Impact&quot;;font-size:28pt"/>
                <v:fill o:detectmouseclick="t" type="solid" color2="aqua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Copyright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by</w:t>
      </w:r>
    </w:p>
    <w:p>
      <w:pPr>
        <w:pStyle w:val="PlainText"/>
        <w:jc w:val="center"/>
        <w:rPr/>
      </w:pPr>
      <w:r>
        <w:rPr>
          <w:rFonts w:cs="Arial" w:ascii="Arial" w:hAnsi="Arial"/>
        </w:rPr>
        <w:t>Jože Kužnik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</w:rPr>
          <w:t>joze.kuznik@eunet.si</w:t>
        </w:r>
      </w:hyperlink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HomePage: </w:t>
      </w:r>
      <w:hyperlink r:id="rId3">
        <w:r>
          <w:rPr>
            <w:rStyle w:val="InternetLink"/>
            <w:rFonts w:cs="Arial" w:ascii="Arial" w:hAnsi="Arial"/>
            <w:b/>
          </w:rPr>
          <w:t>http://members.xoom.com/flysim/slovenia.htm</w:t>
        </w:r>
      </w:hyperlink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 O P Y R I G H T</w:t>
      </w:r>
    </w:p>
    <w:p>
      <w:pPr>
        <w:pStyle w:val="PlainTex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8"/>
        </w:rPr>
        <w:t>*********************</w:t>
      </w:r>
    </w:p>
    <w:p>
      <w:pPr>
        <w:pStyle w:val="PlainTex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All this files are Freeware and not to be sold for profit (do you understand,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r.D.J. from AA?)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They may NOT be uploaded or distribuited onto any BBS or other net site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or organisation who intend to profit financially from them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Under any circumstances, NO MONEY or any kind of profit is made, asked or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expected from the distribution of this software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They are NOT to be used/included/bundled in any package CD-Rom or any kind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of compilation without the explicit written permission and express consent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of the author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Do not modification or used detailed from Scenery Slovenia for distribution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without express permission of the author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All Right Reserved!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 N S T A L L A T I O N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1) Create a new directory in FS98 SCENERY (if you have installed FS98 there)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and name it SLO; now you have C:\FS98\SCENERY\SLO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2) Create two directory in SLO; name the first of them SCENERY and the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second TEXTURE; you have C:\FS98\SCENERY\SLO\SCENERY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C:\FS98\SCENERY\SLO\TEXTURE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3) Copy all .BGL files into your directory ...... SLO\SCENERY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4) Copy all other files into directory .........SLO\TEXTURE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5) Copy remainig files into directory SLO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6) Run Flight Simulator, SELECT SCENERY ---------&gt; SCENERY LIBRARY, choose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ADD....  the new scenery typing C:FS98\SCENERY\SLO\SCENERY\*.BGL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7) After instalation Scenery SLO5.1, please, remove old file SLO5.BGL from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C:\...\SCENERY\SLO\SCENERY directory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 O M P A T I B I L I T Y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Scenery is fully compatible with BAO's Europe1; I tried to fit togheter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ountains.  ...  Important :  World----&gt;In Scenery Library ----&gt; Edit,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give to SLO a greater layer than Europe1 or this will disappear a part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of my scenery!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*****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N O T E S   A B O U T   A I R P O R T S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***********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The quality of some airports is restricted because I own few documents abuot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them.  I will be able to improve this part of the scenery, so let me know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your impressions. I beg anyone who detects any mistakes to report it to me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I've used Jeppsen's informations (IFR and VFR flights)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DISCLAIMERS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****************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software is provided free of charge and "as is". No warranties are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ade, express or implied, and the author does not warrant that the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software will be fit for any particular purpose. The author will in no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event be liable for loss of profits, nor incidental or consequential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damages. YOU USE THIS SOFTWARE AT YOUR OWN RISK.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*  *  *  *  *  *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lainText"/>
        <w:jc w:val="center"/>
        <w:rPr/>
      </w:pPr>
      <w:r>
        <w:rPr>
          <w:rFonts w:cs="Arial" w:ascii="Arial" w:hAnsi="Arial"/>
        </w:rPr>
        <w:t xml:space="preserve">Have a good journey and enjoy flying over </w:t>
      </w:r>
      <w:r>
        <w:rPr>
          <w:rFonts w:cs="Arial" w:ascii="Arial" w:hAnsi="Arial"/>
          <w:b/>
          <w:color w:val="008000"/>
        </w:rPr>
        <w:t>SLOVENIA</w:t>
      </w:r>
      <w:r>
        <w:rPr>
          <w:rFonts w:cs="Arial" w:ascii="Arial" w:hAnsi="Arial"/>
        </w:rPr>
        <w:t>!!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.kuznik@eunet.si" TargetMode="External"/><Relationship Id="rId3" Type="http://schemas.openxmlformats.org/officeDocument/2006/relationships/hyperlink" Target="http://members.xoom.com/flysim/slovenia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21:03:00Z</dcterms:created>
  <dc:creator>Joze Kuznik</dc:creator>
  <dc:description/>
  <dc:language>en-US</dc:language>
  <cp:lastModifiedBy>Joze Kuznik</cp:lastModifiedBy>
  <dcterms:modified xsi:type="dcterms:W3CDTF">1999-06-26T21:04:00Z</dcterms:modified>
  <cp:revision>3</cp:revision>
  <dc:subject/>
  <dc:title/>
</cp:coreProperties>
</file>